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.10.2016 года № 619</w:t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разработки, реализации и оценки эффективности муниципальных программ города Новозыб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 со статьями 179, 179.3 Бюджетного кодекса Российской Федераци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илагаемый Порядок разработки, реализации и оценки эффективности муниципальных программ города Новозыбко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Настоящее Постановление вступает в силу со дня его подписания. Положения настоящего Постановления применяются к правоотношениям, связанным с разработкой муниципальных программ города Новозыбкова на 2017 и последующие г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Опубликовать настоящее Постановление на официальном сайте Финансового отдела администрации города Новозыбков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Признать утратившими силу с 01 января 2017 год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остановление главы администрации города Новозыбкова от 21.11.2013 года № 891 «Об утверждении Порядка разработки, реализации и оценки эффективности муниципальных программ города Новозыбкова»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главы администрации города Новозыбкова от 24.06.2014 года № 448 «О внесении изменений в Постановление главы администрации города от 21.11.2013 года № 891 «Об утверждении Порядка разработки, реализации и оценки эффективности муниципальных программ города Новозыбкова»»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главы администрации города Новозыбкова от 10.07.2014 года № 476 «О внесении изменений в Постановление главы администрации города от 21.11.2013 года № 891 «Об утверждении Порядка разработки, реализации и оценки эффективности муниципальных программ города Новозыбкова»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постановления возложить на заместителей главы администрации города Руеву С.А., Грудина А.М., Небылицу А.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р.и.о. главы администрации города    </w:t>
        <w:tab/>
        <w:tab/>
        <w:tab/>
        <w:tab/>
        <w:t xml:space="preserve">  А.М. Грудин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. Сарафанова Е.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 5-02-24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tbl>
      <w:tblPr>
        <w:tblW w:w="972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09"/>
        <w:gridCol w:w="655"/>
        <w:gridCol w:w="858"/>
        <w:gridCol w:w="124"/>
        <w:gridCol w:w="657"/>
        <w:gridCol w:w="969"/>
        <w:gridCol w:w="13"/>
        <w:gridCol w:w="719"/>
        <w:gridCol w:w="455"/>
        <w:gridCol w:w="969"/>
        <w:gridCol w:w="1483"/>
      </w:tblGrid>
      <w:tr>
        <w:trPr>
          <w:trHeight w:val="375" w:hRule="atLeast"/>
        </w:trPr>
        <w:tc>
          <w:tcPr>
            <w:tcW w:w="5115" w:type="dxa"/>
            <w:gridSpan w:val="6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Финансового отдела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администрации города Новозыбкова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фанова Е.В.</w:t>
            </w:r>
          </w:p>
        </w:tc>
      </w:tr>
      <w:tr>
        <w:trPr>
          <w:trHeight w:val="375" w:hRule="atLeast"/>
        </w:trPr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5115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меститель главы администрации города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ева С.А.</w:t>
            </w:r>
          </w:p>
        </w:tc>
      </w:tr>
      <w:tr>
        <w:trPr>
          <w:trHeight w:val="375" w:hRule="atLeast"/>
        </w:trPr>
        <w:tc>
          <w:tcPr>
            <w:tcW w:w="511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меститель главы администрации город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былица А.В.</w:t>
            </w:r>
          </w:p>
        </w:tc>
      </w:tr>
      <w:tr>
        <w:trPr>
          <w:trHeight w:val="375" w:hRule="atLeast"/>
        </w:trPr>
        <w:tc>
          <w:tcPr>
            <w:tcW w:w="43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р.и.о. начальника отдела организационно-контрольной и кадровой работы                                                           </w:t>
            </w:r>
          </w:p>
        </w:tc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уленко Н.Л.</w:t>
            </w:r>
          </w:p>
        </w:tc>
      </w:tr>
    </w:tbl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6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982"/>
        <w:gridCol w:w="987"/>
        <w:gridCol w:w="2907"/>
      </w:tblGrid>
      <w:tr>
        <w:trPr>
          <w:trHeight w:val="375" w:hRule="atLeast"/>
        </w:trPr>
        <w:tc>
          <w:tcPr>
            <w:tcW w:w="4989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ind w:firstLine="6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57:00Z</dcterms:created>
  <dc:creator>aksenenko</dc:creator>
  <dc:description/>
  <cp:keywords/>
  <dc:language>en-US</dc:language>
  <cp:lastModifiedBy>User</cp:lastModifiedBy>
  <cp:lastPrinted>2016-10-11T08:54:00Z</cp:lastPrinted>
  <dcterms:modified xsi:type="dcterms:W3CDTF">2016-10-14T06:14:00Z</dcterms:modified>
  <cp:revision>28</cp:revision>
  <dc:subject/>
  <dc:title>ПРОЕКТ</dc:title>
</cp:coreProperties>
</file>